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eastAsia="Arial" w:cs="Arial" w:ascii="Arial" w:hAnsi="Arial"/>
          <w:b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sz w:val="36"/>
          <w:szCs w:val="36"/>
          <w:u w:val="single"/>
        </w:rPr>
        <w:t>CONFERENCE MEETING GUID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IDENT OF COUNCIL </w:t>
        <w:tab/>
        <w:tab/>
        <w:tab/>
        <w:tab/>
        <w:t>January 6,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L MEETING TO ORD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 THE BEGINNING OF EVERY PUBLIC MEETING ANNOUNCE: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or’s Re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5.</w:t>
        <w:tab/>
        <w:t>Review of Agenda/Procedure for Public Meetin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a) Selecting Standing Committee Assignments for 2015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b)  Creation of Ad Hoc Committees and assignments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6. </w:t>
        <w:tab/>
        <w:t>Discussion on the election of a President of Council Pro Tempor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 Review of Agenda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8. </w:t>
        <w:tab/>
        <w:t>Public Comment (Relative to Items on the Agenda. 3 minutes)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9.   Adjournment </w:t>
      </w:r>
    </w:p>
    <w:p>
      <w:pPr>
        <w:pStyle w:val="Normal"/>
        <w:ind w:right="-54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c: Mayor Derek Armstead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ouncil President Jorge Alvarez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City Attorney John Hudak, Esq. 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ity Clerk Joseph C. Bodek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Personnel Specialist Alan Roth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u w:val="none"/>
    </w:rPr>
  </w:style>
  <w:style w:type="character" w:styleId="WW8Num7z0">
    <w:name w:val="WW8Num7z0"/>
    <w:qFormat/>
    <w:rPr>
      <w:sz w:val="24"/>
      <w:u w:val="none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7:44:00Z</dcterms:created>
  <dc:creator>jbodek</dc:creator>
  <dc:description/>
  <cp:keywords/>
  <dc:language>en-US</dc:language>
  <cp:lastModifiedBy>Joe Bodek</cp:lastModifiedBy>
  <cp:lastPrinted>2015-01-06T13:25:00Z</cp:lastPrinted>
  <dcterms:modified xsi:type="dcterms:W3CDTF">2015-01-06T18:27:00Z</dcterms:modified>
  <cp:revision>6</cp:revision>
  <dc:subject/>
  <dc:title>CONFERENCE MEETING GUIDE</dc:title>
</cp:coreProperties>
</file>